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44251779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ACADEMY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179139864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